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8714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7 février 2008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SADA Assurances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ci-joint un chèque postal de 915,95 euros en règlement de notre cotisation pour l'année 2008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e retard de paiement est dû au changement d'adresse du syndic, je vous demande à cette occasion de noter notre nouvelle adresse postale, afin d'éviter ce genre d'incidents :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yndicat des copropriétaires des Chartreuses de Jolimont</w:t>
        <w:br/>
        <w:t>Chez Monsieur DANDO</w:t>
        <w:br/>
        <w:t>82, avenue Yves Brunaud</w:t>
        <w:br/>
        <w:t>31500  TOULOUS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rdialement</w:t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9:56:00Z</dcterms:created>
  <dc:creator>Jean-Yves</dc:creator>
  <dc:description/>
  <dc:language>en-US</dc:language>
  <cp:lastModifiedBy>syndic</cp:lastModifiedBy>
  <cp:lastPrinted>2002-08-30T21:40:00Z</cp:lastPrinted>
  <dcterms:modified xsi:type="dcterms:W3CDTF">2008-02-07T19:58:00Z</dcterms:modified>
  <cp:revision>4</cp:revision>
  <dc:subject/>
  <dc:title>SYNDICAT DES COPROPRIETAIRES</dc:title>
</cp:coreProperties>
</file>