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  <w:t xml:space="preserve">05 61 26 43 </w:t>
            </w:r>
            <w:r>
              <w:rPr>
                <w:rFonts w:cs="Arial" w:ascii="Arial" w:hAnsi="Arial"/>
                <w:sz w:val="20"/>
                <w:szCs w:val="20"/>
              </w:rPr>
              <w:t>92  (syndic</w:t>
            </w:r>
            <w:r>
              <w:rPr>
                <w:rFonts w:cs="Arial" w:ascii="Arial" w:hAnsi="Arial"/>
                <w:sz w:val="20"/>
              </w:rPr>
              <w:t>)</w:t>
              <w:br/>
              <w:tab/>
              <w:t>05 34 25 17 30  (comptable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</w:rPr>
              <w:t></w:t>
            </w:r>
            <w:r>
              <w:rPr>
                <w:rFonts w:cs="Times New Roman" w:ascii="Times New Roman" w:hAnsi="Times New Roman"/>
              </w:rPr>
              <w:tab/>
              <w:t>syndic.chartreuses@laposte.n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40" w:after="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3214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ulouse, le XX XXXX XX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before="720" w:after="720"/>
        <w:rPr>
          <w:rFonts w:ascii="Arial" w:hAnsi="Arial" w:cs="Arial"/>
        </w:rPr>
      </w:pPr>
      <w:r>
        <w:rPr>
          <w:rFonts w:cs="Arial" w:ascii="Arial" w:hAnsi="Arial"/>
        </w:rPr>
        <w:t>Monsieur,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Notre copropriété se compose de 9 lots : 3 maisons, ainsi que 2 commerces et 4 appartements situés dans un petit immeuble.</w:t>
      </w:r>
      <w:r>
        <w:rPr/>
        <w:t xml:space="preserve"> Nous avons besoin d’un conseil pour des travaux concernant l’immeuble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642110</wp:posOffset>
                      </wp:positionV>
                      <wp:extent cx="571500" cy="228600"/>
                      <wp:effectExtent l="635" t="8255" r="5715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29.3pt" to="161.95pt,147.25pt" stroked="t" o:allowincell="t" style="position:absolute">
                      <v:stroke color="white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746375" cy="20599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6375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t>Les commerces sont au rez-de-chaussée et ont un accès direct depuis la rue.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appartements sont a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et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étage, on y accède par une porte située dans le passage (flèche).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balcons des appartements 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étage (en gris) sont à rénover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976120</wp:posOffset>
                      </wp:positionV>
                      <wp:extent cx="525780" cy="227330"/>
                      <wp:effectExtent l="5715" t="5715" r="0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5960" cy="227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55.6pt" to="86.35pt,173.45pt" stroked="t" o:allowincell="t" style="position:absolute;flip:x">
                      <v:stroke color="white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809115" cy="24003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</w:rPr>
              <w:t>Vue de la cour, avec les ferrures de l’escalier extérieur qui mène aux appartements. Les commerces n’utilisent pas l’escalier.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960" w:after="240"/>
        <w:ind w:left="45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e comptable</w:t>
      </w:r>
    </w:p>
    <w:p>
      <w:pPr>
        <w:pStyle w:val="Normal"/>
        <w:spacing w:before="480" w:after="240"/>
        <w:ind w:left="4500" w:hanging="0"/>
        <w:jc w:val="center"/>
        <w:rPr/>
      </w:pPr>
      <w:r>
        <w:rPr>
          <w:rFonts w:cs="Arial" w:ascii="Arial" w:hAnsi="Arial"/>
        </w:rPr>
        <w:t>Jean-Yves TACNET</w:t>
        <w:br/>
      </w:r>
      <w:r>
        <w:rPr>
          <w:rFonts w:cs="Arial" w:ascii="Arial" w:hAnsi="Arial"/>
        </w:rPr>
        <w:drawing>
          <wp:inline distT="0" distB="0" distL="0" distR="0">
            <wp:extent cx="2628900" cy="14065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9:11:00Z</dcterms:created>
  <dc:creator>Jean-Yves</dc:creator>
  <dc:description/>
  <dc:language>en-US</dc:language>
  <cp:lastModifiedBy>syndic</cp:lastModifiedBy>
  <cp:lastPrinted>2002-08-30T21:40:00Z</cp:lastPrinted>
  <dcterms:modified xsi:type="dcterms:W3CDTF">2008-10-09T19:47:00Z</dcterms:modified>
  <cp:revision>10</cp:revision>
  <dc:subject/>
  <dc:title>SYNDICAT DES COPROPRIETAIRES</dc:title>
</cp:coreProperties>
</file>