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635</wp:posOffset>
                </wp:positionV>
                <wp:extent cx="5401945" cy="3509010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800" cy="3508920"/>
                          <a:chOff x="0" y="0"/>
                          <a:chExt cx="5401800" cy="350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2000" cy="3508920"/>
                          </a:xfrm>
                        </wpg:grpSpPr>
                        <wps:wsp>
                          <wps:cNvSpPr/>
                          <wps:spPr>
                            <a:xfrm>
                              <a:off x="2305080" y="1880280"/>
                              <a:ext cx="203760" cy="37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1880280"/>
                              <a:ext cx="204480" cy="37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0" y="1880280"/>
                              <a:ext cx="203760" cy="37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1880280"/>
                              <a:ext cx="75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480" y="1882800"/>
                              <a:ext cx="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1882800"/>
                              <a:ext cx="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1810440"/>
                              <a:ext cx="267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1659960"/>
                              <a:ext cx="267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00" y="602640"/>
                              <a:ext cx="0" cy="120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440" y="0"/>
                              <a:ext cx="1266840" cy="60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120" y="754560"/>
                              <a:ext cx="281160" cy="60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754560"/>
                              <a:ext cx="281880" cy="60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960" y="754560"/>
                              <a:ext cx="281880" cy="60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8240" y="754560"/>
                              <a:ext cx="281880" cy="60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76200">
                              <a:off x="880920" y="94680"/>
                              <a:ext cx="2803680" cy="474840"/>
                            </a:xfrm>
                            <a:prstGeom prst="parallelogram">
                              <a:avLst>
                                <a:gd name="adj" fmla="val 308208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811520"/>
                              <a:ext cx="491400" cy="847800"/>
                            </a:xfrm>
                            <a:prstGeom prst="parallelogram">
                              <a:avLst>
                                <a:gd name="adj" fmla="val 7434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2320" y="1811520"/>
                              <a:ext cx="498960" cy="847800"/>
                            </a:xfrm>
                            <a:prstGeom prst="parallelogram">
                              <a:avLst>
                                <a:gd name="adj" fmla="val 7434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653560"/>
                              <a:ext cx="130320" cy="84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3400" y="2660760"/>
                              <a:ext cx="122040" cy="84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2660760"/>
                              <a:ext cx="122040" cy="84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7120" y="1605960"/>
                              <a:ext cx="0" cy="10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040" y="1602720"/>
                              <a:ext cx="35928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5320" y="572040"/>
                              <a:ext cx="0" cy="123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0" y="2940120"/>
                              <a:ext cx="983160" cy="5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678960"/>
                              <a:ext cx="0" cy="22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040" y="1746720"/>
                              <a:ext cx="35928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7400" y="3465360"/>
                              <a:ext cx="615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040" y="2615400"/>
                              <a:ext cx="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8880" y="2628360"/>
                              <a:ext cx="59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7040" y="1809720"/>
                              <a:ext cx="349200" cy="81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7520" y="3472920"/>
                              <a:ext cx="622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720" y="2626920"/>
                              <a:ext cx="0" cy="84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7520" y="1809000"/>
                              <a:ext cx="34920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71840" y="2631600"/>
                              <a:ext cx="590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1800" y="1801440"/>
                              <a:ext cx="288360" cy="67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772280"/>
                              <a:ext cx="0" cy="42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120" y="181980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1991520"/>
                              <a:ext cx="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4880" y="2580120"/>
                              <a:ext cx="2458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6000" y="2231280"/>
                              <a:ext cx="1015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0880" y="180972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8560" y="181152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8720" y="2206080"/>
                              <a:ext cx="15300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920" y="2666520"/>
                              <a:ext cx="439560" cy="77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2881080"/>
                              <a:ext cx="750600" cy="56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2918520"/>
                              <a:ext cx="168840" cy="349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680" y="2918520"/>
                              <a:ext cx="168840" cy="349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160" y="2918520"/>
                              <a:ext cx="168120" cy="349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840" y="2860560"/>
                              <a:ext cx="340200" cy="349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288108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480" y="288108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1800" y="1864440"/>
                              <a:ext cx="199440" cy="37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240" y="1864440"/>
                              <a:ext cx="199440" cy="37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480" y="1864440"/>
                              <a:ext cx="198720" cy="37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480" y="1864440"/>
                              <a:ext cx="69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7160" y="1864440"/>
                              <a:ext cx="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080" y="1866960"/>
                              <a:ext cx="0" cy="36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3040" y="2181240"/>
                              <a:ext cx="1796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8960" y="2216160"/>
                              <a:ext cx="190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160" y="1812240"/>
                              <a:ext cx="0" cy="44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3400" y="180972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3443760"/>
                              <a:ext cx="112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0" y="2238480"/>
                              <a:ext cx="92376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840" y="1809720"/>
                              <a:ext cx="491400" cy="848520"/>
                            </a:xfrm>
                            <a:prstGeom prst="parallelogram">
                              <a:avLst>
                                <a:gd name="adj" fmla="val 7434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2257560"/>
                              <a:ext cx="100260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17120" y="2385360"/>
                              <a:ext cx="240840" cy="285840"/>
                            </a:xfrm>
                            <a:custGeom>
                              <a:avLst/>
                              <a:gdLst>
                                <a:gd name="textAreaLeft" fmla="*/ 48960 w 136440"/>
                                <a:gd name="textAreaRight" fmla="*/ 87480 w 136440"/>
                                <a:gd name="textAreaTop" fmla="*/ 57960 h 162000"/>
                                <a:gd name="textAreaBottom" fmla="*/ 104040 h 162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720" y="2538000"/>
                              <a:ext cx="30096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32520" y="3151440"/>
                              <a:ext cx="58104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2480" y="2653560"/>
                              <a:ext cx="0" cy="6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919440"/>
                              <a:ext cx="2203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34280"/>
                              <a:ext cx="1762920" cy="241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1280" y="344880"/>
                                <a:ext cx="881280" cy="206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0" y="574920"/>
                                <a:ext cx="330120" cy="80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400" y="0"/>
                                <a:ext cx="22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3012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040"/>
                                <a:ext cx="0" cy="172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54080"/>
                                <a:ext cx="88128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0"/>
                                <a:ext cx="1212120" cy="344880"/>
                              </a:xfrm>
                              <a:prstGeom prst="parallelogram">
                                <a:avLst>
                                  <a:gd name="adj" fmla="val 1039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60800" y="1034280"/>
                            <a:ext cx="4406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3448080"/>
                            <a:ext cx="84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800" y="1379160"/>
                            <a:ext cx="0" cy="206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0800" y="1379160"/>
                            <a:ext cx="44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4138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0960" y="160848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5240" y="161496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1440" y="218628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758320"/>
                            <a:ext cx="6609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2758320"/>
                            <a:ext cx="6609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0pt;width:425.3pt;height:276.3pt" coordorigin="-181,0" coordsize="8506,5526">
                <v:group id="shape_0" style="position:absolute;left:-181;top:0;width:7766;height:5526">
                  <v:rect id="shape_0" stroked="t" o:allowincell="f" style="position:absolute;left:3449;top:2961;width:320;height:59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09;top:2961;width:321;height:59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78;top:2961;width:320;height:59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445,2961" to="4626,2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2965" to="3826,3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4,2965" to="4254,3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2851" to="7584,2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5,2614" to="7584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6,949" to="7586,28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0" to="7584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038;top:1188;width:442;height:9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02;top:1188;width:443;height:9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33;top:1188;width:443;height:9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698;top:1188;width:443;height:9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1206;top:149;width:4414;height:747;mso-wrap-style:none;v-text-anchor:middle;rotation:356" type="_x0000_t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89;top:2853;width:773;height:1334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799;top:2853;width:785;height:1334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4859;top:4179;width:204;height:13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801;top:4190;width:191;height:13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91;top:4190;width:191;height:13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791,2529" to="2791,4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2524" to="3354,26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5,901" to="3355,28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4630" to="2789,55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,1069" to="1239,4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2751" to="3354,28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0,5457" to="4856,5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59,4119" to="4759,5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1,4139" to="4934,41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59,2850" to="5308,4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5469" to="6794,55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94,4137" to="6694,5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2849" to="7246,4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04,4144" to="6796,41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8,2837" to="3251,38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2791" to="2983,3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0,2866" to="5030,3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7,3136" to="3447,4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5,4063" to="3441,42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77,3514" to="3436,35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2850" to="7080,3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2853" to="5628,3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474" to="5616,35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997;top:4199;width:691;height:1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15;top:4537;width:1181;height:8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3481;top:4596;width:265;height:55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80;top:4596;width:265;height:55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273;top:4596;width:264;height:55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80;top:4505;width:535;height:55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814,4537" to="3814,5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9,4537" to="4209,5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633;top:2936;width:313;height:58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32;top:2936;width:313;height:58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2936;width:312;height:58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640,2936" to="6732,2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8,2936" to="5988,3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3,2940" to="6383,3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0,3435" to="7082,35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15,3490" to="5014,35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12,2854" to="4712,3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1,2850" to="6801,3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0,5423" to="4753,5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630;top:3525;width:1454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861;top:2850;width:773;height:133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450;top:3555;width:1578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200;top:3757;width:378;height:449;mso-wrap-style:none;v-text-anchor:middle;rotation:90" type="_x0000_t8"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149,3997" to="5622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7,4963" to="5981,54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55,4179" to="5555,5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55;top:1448;width:346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181;top:1629;width:2776;height:3801">
                    <v:rect id="shape_0" fillcolor="white" stroked="t" o:allowincell="f" style="position:absolute;left:1207;top:2172;width:1387;height:32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54;top:2534;width:519;height:12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38,1629" to="684,16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81,1629" to="338,19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81,1991" to="-181,47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81,4706" to="1206,5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85;top:1629;width:1908;height:542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7631,1629" to="8324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2,5430" to="8324,5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6,2172" to="8326,5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31,2172" to="8324,21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3801" to="7804,3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5,2533" to="7805,3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91,2543" to="7805,2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3,3443" to="7333,3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81;top:4344;width:1040;height:10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4344;width:1040;height:10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480" w:after="480"/>
        <w:rPr/>
      </w:pPr>
      <w:r>
        <w:rPr/>
      </w:r>
    </w:p>
    <w:p>
      <w:pPr>
        <w:pStyle w:val="Normal"/>
        <w:spacing w:before="480" w:after="480"/>
        <w:rPr/>
      </w:pPr>
      <w:r>
        <w:rPr/>
      </w:r>
    </w:p>
    <w:p>
      <w:pPr>
        <w:pStyle w:val="Normal"/>
        <w:spacing w:before="480" w:after="480"/>
        <w:rPr/>
      </w:pPr>
      <w:r>
        <w:rPr/>
      </w:r>
    </w:p>
    <w:p>
      <w:pPr>
        <w:pStyle w:val="Normal"/>
        <w:spacing w:before="480" w:after="48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before="480" w:after="48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before="480" w:after="48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before="480" w:after="48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before="480" w:after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0</wp:posOffset>
                </wp:positionH>
                <wp:positionV relativeFrom="paragraph">
                  <wp:posOffset>128270</wp:posOffset>
                </wp:positionV>
                <wp:extent cx="3448050" cy="2245360"/>
                <wp:effectExtent l="5080" t="444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2245320"/>
                          <a:chOff x="0" y="0"/>
                          <a:chExt cx="3448080" cy="2245320"/>
                        </a:xfrm>
                      </wpg:grpSpPr>
                      <wps:wsp>
                        <wps:cNvSpPr/>
                        <wps:spPr>
                          <a:xfrm>
                            <a:off x="2129040" y="1631160"/>
                            <a:ext cx="380880" cy="57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1090440"/>
                            <a:ext cx="179640" cy="497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202760"/>
                            <a:ext cx="130320" cy="241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202760"/>
                            <a:ext cx="130680" cy="241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202760"/>
                            <a:ext cx="130320" cy="241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202760"/>
                            <a:ext cx="47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20456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20456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840" y="385920"/>
                            <a:ext cx="0" cy="7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0"/>
                            <a:ext cx="80820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482760"/>
                            <a:ext cx="178920" cy="385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482760"/>
                            <a:ext cx="179640" cy="385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482760"/>
                            <a:ext cx="179640" cy="385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482760"/>
                            <a:ext cx="179640" cy="385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76200">
                            <a:off x="562320" y="60840"/>
                            <a:ext cx="1789920" cy="304200"/>
                          </a:xfrm>
                          <a:prstGeom prst="parallelogram">
                            <a:avLst>
                              <a:gd name="adj" fmla="val 30714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1158840"/>
                            <a:ext cx="313560" cy="54216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158840"/>
                            <a:ext cx="318600" cy="54216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1698120"/>
                            <a:ext cx="8316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1702440"/>
                            <a:ext cx="7740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702440"/>
                            <a:ext cx="7740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1027440"/>
                            <a:ext cx="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2760" y="1025640"/>
                            <a:ext cx="2293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440" y="36648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00" y="1881000"/>
                            <a:ext cx="62784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34520"/>
                            <a:ext cx="0" cy="144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2760" y="1117440"/>
                            <a:ext cx="2293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2320" y="2217600"/>
                            <a:ext cx="388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167328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800" y="1682280"/>
                            <a:ext cx="381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2320" y="1158120"/>
                            <a:ext cx="222840" cy="5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222640"/>
                            <a:ext cx="392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68084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1157760"/>
                            <a:ext cx="22284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0720" y="1683360"/>
                            <a:ext cx="381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080" y="1153080"/>
                            <a:ext cx="1843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134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116460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7368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1120" y="1649880"/>
                            <a:ext cx="15696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1426680"/>
                            <a:ext cx="648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1157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15884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1800" y="1411560"/>
                            <a:ext cx="9720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1705680"/>
                            <a:ext cx="28080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843560"/>
                            <a:ext cx="47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1866960"/>
                            <a:ext cx="108000" cy="224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66960"/>
                            <a:ext cx="108000" cy="224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1866960"/>
                            <a:ext cx="107280" cy="224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830240"/>
                            <a:ext cx="216360" cy="224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84356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184356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192680"/>
                            <a:ext cx="127080" cy="237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1192680"/>
                            <a:ext cx="127800" cy="237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192680"/>
                            <a:ext cx="127080" cy="237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19268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1926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19448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0320" y="1395000"/>
                            <a:ext cx="114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3600" y="1418040"/>
                            <a:ext cx="1213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15956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115776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2202840"/>
                            <a:ext cx="7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432080"/>
                            <a:ext cx="5900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1157760"/>
                            <a:ext cx="313560" cy="54288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443960"/>
                            <a:ext cx="6400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0360" y="1623600"/>
                            <a:ext cx="19188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7240" y="2016000"/>
                            <a:ext cx="37080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168840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87880"/>
                            <a:ext cx="140400" cy="221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882000"/>
                            <a:ext cx="56268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9240"/>
                            <a:ext cx="210960" cy="51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66168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1680"/>
                            <a:ext cx="21096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8920"/>
                            <a:ext cx="0" cy="11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1960"/>
                            <a:ext cx="56268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661680"/>
                            <a:ext cx="773280" cy="220320"/>
                          </a:xfrm>
                          <a:prstGeom prst="parallelogram">
                            <a:avLst>
                              <a:gd name="adj" fmla="val 1037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661680"/>
                            <a:ext cx="28116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2206080"/>
                            <a:ext cx="53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882720"/>
                            <a:ext cx="0" cy="132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5480" y="88272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764720"/>
                            <a:ext cx="421560" cy="44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1764720"/>
                            <a:ext cx="421560" cy="44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061640"/>
                            <a:ext cx="1714680" cy="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9640" y="1627560"/>
                            <a:ext cx="192960" cy="73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pt;margin-top:10.1pt;width:271.45pt;height:176.75pt" coordorigin="3620,202" coordsize="5429,3535">
                <v:rect id="shape_0" fillcolor="white" stroked="t" o:allowincell="f" style="position:absolute;left:6973;top:2771;width:599;height:90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2;top:1919;width:282;height:78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6;top:2096;width:204;height:37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6;top:2096;width:205;height:37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0;top:2096;width:204;height:37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5934,2096" to="6687,2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7,2099" to="6177,2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1,2099" to="6451,2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7,810" to="8577,20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04,202" to="8576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13;top:962;width:281;height:607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7;top:962;width:282;height:607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7586;top:962;width:282;height:607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1;top:962;width:282;height:607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stroked="t" o:allowincell="f" style="position:absolute;left:4505;top:298;width:2818;height:478;mso-wrap-style:none;v-text-anchor:middle;rotation:356" type="_x0000_t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5;top:2027;width:493;height:853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75;top:2027;width:501;height:853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6836;top:2876;width:130;height:8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77;top:2883;width:121;height:8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517;top:2883;width:121;height:8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517,1820" to="5517,2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4,1817" to="5874,18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76,779" to="5876,20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7,3164" to="5515,37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26,886" to="4526,3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4,1962" to="5874,20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73,3694" to="6833,37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73,2837" to="6773,3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6,2851" to="6885,28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73,2026" to="7123,2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0,3702" to="8071,37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08,2849" to="8008,3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0,2025" to="8360,28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5,2853" to="8074,28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21,2018" to="5810,2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39,1988" to="5639,2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7,2036" to="6947,2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5,2208" to="5935,2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5,2800" to="5931,29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27,2449" to="5928,24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255,2025" to="8255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8,2027" to="7328,2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6,2425" to="7318,24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6;top:2888;width:441;height:7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15;top:3105;width:753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8;top:3142;width:169;height:352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2;top:3142;width:169;height:352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3;top:3142;width:168;height:352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7616;top:3084;width:340;height:352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6170,3105" to="6170,3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2,3105" to="6422,3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31;top:2080;width:199;height:37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7585;top:2080;width:200;height:37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3;top:2080;width:199;height:37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7336,2080" to="8032,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7,2080" to="7557,2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0,2083" to="7810,2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7,2399" to="8256,24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44,2435" to="6934,24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43,2028" to="6743,2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7,2025" to="8077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4,3671" to="6769,3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29;top:2457;width:928;height:4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8;top:2025;width:493;height:85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937;top:2476;width:1007;height:4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22,2759" to="7323,28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70,3377" to="7553,36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81,2861" to="7281,3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28;top:1128;width:220;height:347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6;top:1591;width:885;height:20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8;top:1823;width:331;height:810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3951,1244" to="4171,1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0,1244" to="3951,14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0,1476" to="3620,3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0,3213" to="4505,3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4;top:1244;width:1217;height:346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06,1244" to="9048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5,3676" to="9048,3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0,1592" to="9050,36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05,1592" to="9047,1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17;top:2981;width:663;height:69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3;top:2981;width:663;height:69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5877;top:1874;width:2699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021;top:2765;width:303;height:115;flip:xy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before="480" w:after="48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before="480" w:after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740</wp:posOffset>
                </wp:positionH>
                <wp:positionV relativeFrom="paragraph">
                  <wp:posOffset>12700</wp:posOffset>
                </wp:positionV>
                <wp:extent cx="1494155" cy="972185"/>
                <wp:effectExtent l="5080" t="63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972360"/>
                          <a:chOff x="0" y="0"/>
                          <a:chExt cx="1494000" cy="972360"/>
                        </a:xfrm>
                      </wpg:grpSpPr>
                      <wps:wsp>
                        <wps:cNvSpPr/>
                        <wps:spPr>
                          <a:xfrm>
                            <a:off x="922680" y="706680"/>
                            <a:ext cx="165240" cy="248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472320"/>
                            <a:ext cx="77400" cy="215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520560"/>
                            <a:ext cx="55800" cy="10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520560"/>
                            <a:ext cx="56520" cy="10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520560"/>
                            <a:ext cx="55800" cy="10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52056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2200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2200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040" y="16632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3506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08800"/>
                            <a:ext cx="77400" cy="16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08800"/>
                            <a:ext cx="77400" cy="16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8800"/>
                            <a:ext cx="77400" cy="16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08800"/>
                            <a:ext cx="77400" cy="16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76200">
                            <a:off x="244080" y="26280"/>
                            <a:ext cx="775440" cy="131400"/>
                          </a:xfrm>
                          <a:prstGeom prst="parallelogram">
                            <a:avLst>
                              <a:gd name="adj" fmla="val 30804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501480"/>
                            <a:ext cx="135720" cy="23508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501480"/>
                            <a:ext cx="137880" cy="23508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735480"/>
                            <a:ext cx="36360" cy="23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737280"/>
                            <a:ext cx="33480" cy="23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737280"/>
                            <a:ext cx="33480" cy="23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44496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1280" y="443880"/>
                            <a:ext cx="990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000" y="158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9480" y="814680"/>
                            <a:ext cx="27180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87920"/>
                            <a:ext cx="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1280" y="483840"/>
                            <a:ext cx="990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7960" y="960120"/>
                            <a:ext cx="165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725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000" y="729000"/>
                            <a:ext cx="16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01480"/>
                            <a:ext cx="9648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7800" y="961920"/>
                            <a:ext cx="17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7282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8520" y="501120"/>
                            <a:ext cx="9648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9600" y="729000"/>
                            <a:ext cx="16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498960"/>
                            <a:ext cx="7920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9140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5043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55188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720" y="714960"/>
                            <a:ext cx="6804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6960" y="617760"/>
                            <a:ext cx="280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5014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50148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5960" y="611640"/>
                            <a:ext cx="417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39080"/>
                            <a:ext cx="121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98840"/>
                            <a:ext cx="2077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808920"/>
                            <a:ext cx="46440" cy="9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808920"/>
                            <a:ext cx="46440" cy="9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808920"/>
                            <a:ext cx="46440" cy="9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793080"/>
                            <a:ext cx="93960" cy="9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79884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79884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516240"/>
                            <a:ext cx="54720" cy="10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516240"/>
                            <a:ext cx="55080" cy="10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516240"/>
                            <a:ext cx="54720" cy="10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1624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1624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51768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6880" y="604440"/>
                            <a:ext cx="4968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613440"/>
                            <a:ext cx="525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02200"/>
                            <a:ext cx="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50148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95436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620280"/>
                            <a:ext cx="2552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01480"/>
                            <a:ext cx="135720" cy="23508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25320"/>
                            <a:ext cx="27756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5280" y="703080"/>
                            <a:ext cx="8316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1240" y="873720"/>
                            <a:ext cx="1605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73152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54520"/>
                            <a:ext cx="60840" cy="9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382320"/>
                            <a:ext cx="24372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45680"/>
                            <a:ext cx="91440" cy="222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28656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6560"/>
                            <a:ext cx="9144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720"/>
                            <a:ext cx="2437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286560"/>
                            <a:ext cx="335160" cy="95400"/>
                          </a:xfrm>
                          <a:prstGeom prst="parallelogram">
                            <a:avLst>
                              <a:gd name="adj" fmla="val 1039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86560"/>
                            <a:ext cx="1220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95580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0" y="381600"/>
                            <a:ext cx="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2320" y="38232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64640"/>
                            <a:ext cx="182880" cy="191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764640"/>
                            <a:ext cx="182880" cy="191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59720"/>
                            <a:ext cx="74304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00" y="704880"/>
                            <a:ext cx="83880" cy="31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1pt;width:117.6pt;height:76.55pt" coordorigin="724,20" coordsize="2352,1531">
                <v:rect id="shape_0" fillcolor="white" stroked="t" o:allowincell="f" style="position:absolute;left:2177;top:1133;width:259;height:39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866;top:764;width:121;height:33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8;top:840;width:87;height:16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6;top:840;width:88;height:16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6;top:840;width:87;height:16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1727,840" to="2053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2,842" to="1832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1,842" to="1951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2,282" to="2872,8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20,20" to="2871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1;top:349;width:121;height:262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5;top:349;width:121;height:262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3;top:349;width:121;height:262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7;top:349;width:121;height:262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stroked="t" o:allowincell="f" style="position:absolute;left:1108;top:61;width:1220;height:206;mso-wrap-style:none;v-text-anchor:middle;rotation:356" type="_x0000_t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810;width:213;height:36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55;top:810;width:216;height:369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118;top:1178;width:56;height:3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56;top:1181;width:52;height:3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46;top:1181;width:52;height:3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46,721" to="1546,1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5,719" to="1700,7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02,270" to="1702,8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7,1303" to="1544,15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17,316" to="1117,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5,782" to="1700,8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91,1532" to="2116,15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91,1162" to="2091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3,1168" to="2138,11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91,810" to="2242,1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6,1535" to="2652,15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26,1167" to="2626,1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7,809" to="2778,11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9,1168" to="2654,11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48,806" to="1672,10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9,794" to="1599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6,814" to="2166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,889" to="1727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1146" to="1724,11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80,993" to="1723,10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33,810" to="2733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1,810" to="2331,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1,983" to="2326,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34;top:1184;width:190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8;top:1278;width:326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37;top:1294;width:72;height:15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7;top:1294;width:72;height:15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6;top:1294;width:72;height:15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6;top:1269;width:147;height:15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1829,1278" to="1829,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8,1278" to="1938,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32;top:833;width:85;height:16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2;top:833;width:86;height:16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0;top:833;width:85;height:16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2334,833" to="2635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833" to="2430,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0,835" to="2540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972" to="2733,9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77,986" to="2159,10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78,811" to="2078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810" to="2656,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1,1523" to="2088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31;top:997;width:401;height:1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19;top:810;width:213;height:36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28;top:1005;width:436;height:1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97,1127" to="2327,11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75,1396" to="2427,15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1,1172" to="2311,1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04;top:421;width:95;height:14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8;top:622;width:383;height:9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4;top:722;width:143;height:350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868,471" to="963,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,471" to="867,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,572" to="724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,1325" to="1107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4;top:471;width:527;height:149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5,471" to="3076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1,1525" to="3076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7,621" to="3077,1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5,622" to="3076,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56;top:1224;width:287;height:300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1;top:1224;width:287;height:300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2;top:744;width:1169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98;top:1130;width:131;height:49;flip:xy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before="480" w:after="48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before="480" w:after="48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before="480" w:after="480"/>
        <w:rPr/>
      </w:pPr>
      <w:r>
        <w:rPr/>
      </w:r>
      <w:r>
        <w:br w:type="page"/>
      </w:r>
    </w:p>
    <w:p>
      <w:pPr>
        <w:pStyle w:val="Normal"/>
        <w:spacing w:before="480" w:after="480"/>
        <w:rPr/>
      </w:pPr>
      <w:r>
        <w:rPr/>
      </w:r>
    </w:p>
    <w:p>
      <w:pPr>
        <w:pStyle w:val="Normal"/>
        <w:spacing w:before="480" w:after="480"/>
        <w:rPr/>
      </w:pPr>
      <w:r>
        <w:rPr/>
      </w:r>
    </w:p>
    <w:p>
      <w:pPr>
        <w:pStyle w:val="Normal"/>
        <w:spacing w:before="480" w:after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6055</wp:posOffset>
                </wp:positionH>
                <wp:positionV relativeFrom="paragraph">
                  <wp:posOffset>397510</wp:posOffset>
                </wp:positionV>
                <wp:extent cx="4234815" cy="3509010"/>
                <wp:effectExtent l="635" t="6350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680" cy="3508920"/>
                          <a:chOff x="0" y="0"/>
                          <a:chExt cx="4234680" cy="3508920"/>
                        </a:xfrm>
                      </wpg:grpSpPr>
                      <wps:wsp>
                        <wps:cNvSpPr/>
                        <wps:spPr>
                          <a:xfrm>
                            <a:off x="1496160" y="1880280"/>
                            <a:ext cx="212760" cy="37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188028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880280"/>
                            <a:ext cx="212760" cy="37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880280"/>
                            <a:ext cx="78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88280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88280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810440"/>
                            <a:ext cx="27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659960"/>
                            <a:ext cx="27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602640"/>
                            <a:ext cx="0" cy="120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0"/>
                            <a:ext cx="132156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754560"/>
                            <a:ext cx="293400" cy="60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754560"/>
                            <a:ext cx="294120" cy="60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754560"/>
                            <a:ext cx="294120" cy="60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754560"/>
                            <a:ext cx="294120" cy="60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76200">
                            <a:off x="12240" y="95040"/>
                            <a:ext cx="2923560" cy="474840"/>
                          </a:xfrm>
                          <a:prstGeom prst="parallelogram">
                            <a:avLst>
                              <a:gd name="adj" fmla="val 32138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811520"/>
                            <a:ext cx="513000" cy="84780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1811520"/>
                            <a:ext cx="520560" cy="84780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2653560"/>
                            <a:ext cx="135720" cy="84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2660760"/>
                            <a:ext cx="127800" cy="84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2660760"/>
                            <a:ext cx="127800" cy="84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560" y="1605960"/>
                            <a:ext cx="0" cy="10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1602720"/>
                            <a:ext cx="3751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3880" y="572040"/>
                            <a:ext cx="0" cy="12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00" y="2940120"/>
                            <a:ext cx="102564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7896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1746720"/>
                            <a:ext cx="3751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4840" y="3465360"/>
                            <a:ext cx="64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2615400"/>
                            <a:ext cx="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7400" y="2628360"/>
                            <a:ext cx="630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3400" y="1809720"/>
                            <a:ext cx="36432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6080" y="3472920"/>
                            <a:ext cx="655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262692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6800" y="1809000"/>
                            <a:ext cx="36432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1840" y="2631600"/>
                            <a:ext cx="622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880" y="1801440"/>
                            <a:ext cx="30096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77228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81980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99152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5880" y="2580120"/>
                            <a:ext cx="2566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1680" y="2231280"/>
                            <a:ext cx="1062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180972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181152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2360" y="2206080"/>
                            <a:ext cx="1602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2666520"/>
                            <a:ext cx="45864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2881080"/>
                            <a:ext cx="78300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918520"/>
                            <a:ext cx="176400" cy="34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2918520"/>
                            <a:ext cx="176400" cy="34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2918520"/>
                            <a:ext cx="176040" cy="34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2860560"/>
                            <a:ext cx="354960" cy="34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288108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88108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1864440"/>
                            <a:ext cx="208440" cy="37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864440"/>
                            <a:ext cx="208440" cy="37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1864440"/>
                            <a:ext cx="207720" cy="37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18644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1864440"/>
                            <a:ext cx="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86696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5560" y="2181240"/>
                            <a:ext cx="1879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3520" y="2216160"/>
                            <a:ext cx="198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81224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180972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44376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2238480"/>
                            <a:ext cx="96336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1809720"/>
                            <a:ext cx="513000" cy="84852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2257560"/>
                            <a:ext cx="10458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60760" y="2379240"/>
                            <a:ext cx="240840" cy="298440"/>
                          </a:xfrm>
                          <a:custGeom>
                            <a:avLst/>
                            <a:gdLst>
                              <a:gd name="textAreaLeft" fmla="*/ 48960 w 136440"/>
                              <a:gd name="textAreaRight" fmla="*/ 87480 w 136440"/>
                              <a:gd name="textAreaTop" fmla="*/ 60480 h 169200"/>
                              <a:gd name="textAreaBottom" fmla="*/ 108720 h 16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1160" y="2538000"/>
                            <a:ext cx="31428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7880" y="3151440"/>
                            <a:ext cx="6058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26535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31.3pt;width:332.5pt;height:276.3pt" coordorigin="2313,626" coordsize="6650,5526">
                <v:rect id="shape_0" stroked="t" o:allowincell="f" style="position:absolute;left:4649;top:3587;width:334;height:5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546;top:3587;width:335;height:5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96;top:3587;width:334;height:5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45,3587" to="5877,3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2,3591" to="5042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9,3591" to="5489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3477" to="8961,3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2,3240" to="8961,3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2,1575" to="8962,3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81,626" to="8961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263;top:1814;width:461;height:9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6;top:1814;width:462;height:9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43;top:1814;width:462;height:9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37;top:1814;width:462;height:9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312;top:775;width:4603;height:747;mso-wrap-style:none;v-text-anchor:middle;rotation:356" type="_x0000_t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479;width:807;height:133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42;top:3479;width:819;height:133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6119;top:4805;width:213;height:1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145;top:4816;width:200;height:1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63;top:4816;width:200;height:1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3,3155" to="3963,48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3150" to="4550,32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51,1527" to="4551,34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7,5256" to="3961,61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45,1695" to="2345,5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377" to="4550,34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17,6083" to="6118,61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15,4745" to="6015,6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4765" to="6198,48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15,3476" to="6588,47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35,6095" to="8137,61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32,4763" to="8032,6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6,3475" to="8609,4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4,4770" to="8141,48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70,3463" to="4443,4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63,3417" to="4163,4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8,3492" to="6298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7,3762" to="4647,4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9,4689" to="4642,48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69,4140" to="4635,41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435,3476" to="8435,4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1,3479" to="6921,4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4100" to="6910,41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06;top:4825;width:721;height:1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4;top:5163;width:1232;height:8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4683;top:5222;width:277;height: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99;top:5222;width:277;height: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508;top:5222;width:276;height: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2;top:5131;width:558;height: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30,5163" to="5030,6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2,5163" to="5442,6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926;top:3562;width:327;height:5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42;top:3562;width:327;height:5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47;top:3562;width:326;height:5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934,3562" to="8073,3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6,3562" to="7296,4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8,3566" to="7708,4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5,4061" to="8440,41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68,4116" to="6280,41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66,3480" to="5966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5,3476" to="8145,4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1,6049" to="6010,6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23;top:4151;width:1516;height:6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121;top:3476;width:807;height:1335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50;top:4181;width:1646;height:6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483;top:4373;width:378;height:469;mso-wrap-style:none;v-text-anchor:middle;rotation:90" type="_x0000_t8"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421,4623" to="6915,48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37,5589" to="7290,60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45,4805" to="6845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80" w:after="480"/>
        <w:rPr/>
      </w:pPr>
      <w:r>
        <w:rPr/>
      </w:r>
    </w:p>
    <w:p>
      <w:pPr>
        <w:pStyle w:val="Normal"/>
        <w:spacing w:before="480" w:after="48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before="480" w:after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20</wp:posOffset>
                </wp:positionH>
                <wp:positionV relativeFrom="paragraph">
                  <wp:posOffset>3220085</wp:posOffset>
                </wp:positionV>
                <wp:extent cx="3296920" cy="2659380"/>
                <wp:effectExtent l="8890" t="6985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2659320"/>
                          <a:chOff x="0" y="0"/>
                          <a:chExt cx="3296880" cy="2659320"/>
                        </a:xfrm>
                      </wpg:grpSpPr>
                      <wps:wsp>
                        <wps:cNvSpPr/>
                        <wps:spPr>
                          <a:xfrm flipH="1">
                            <a:off x="1995840" y="2016000"/>
                            <a:ext cx="482040" cy="59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5b5b5b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3730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2585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880" y="4586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44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72760"/>
                            <a:ext cx="2286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572760"/>
                            <a:ext cx="2286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572760"/>
                            <a:ext cx="2286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572760"/>
                            <a:ext cx="2286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76200">
                            <a:off x="9000" y="73440"/>
                            <a:ext cx="2275920" cy="359280"/>
                          </a:xfrm>
                          <a:prstGeom prst="parallelogram">
                            <a:avLst>
                              <a:gd name="adj" fmla="val 33066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372320"/>
                            <a:ext cx="399240" cy="64260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373400"/>
                            <a:ext cx="399240" cy="64260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1373400"/>
                            <a:ext cx="405000" cy="642600"/>
                          </a:xfrm>
                          <a:prstGeom prst="parallelogram">
                            <a:avLst>
                              <a:gd name="adj" fmla="val 7434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2011680"/>
                            <a:ext cx="105480" cy="64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2016720"/>
                            <a:ext cx="99720" cy="64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016720"/>
                            <a:ext cx="99720" cy="64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1217160"/>
                            <a:ext cx="0" cy="80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760" y="1214640"/>
                            <a:ext cx="29196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434880"/>
                            <a:ext cx="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" y="2228040"/>
                            <a:ext cx="79812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15520"/>
                            <a:ext cx="0" cy="171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760" y="1324080"/>
                            <a:ext cx="29196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1040" y="2626200"/>
                            <a:ext cx="5076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1982520"/>
                            <a:ext cx="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2080" y="1992600"/>
                            <a:ext cx="489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0320" y="1372320"/>
                            <a:ext cx="28368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8960" y="2631960"/>
                            <a:ext cx="5076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991520"/>
                            <a:ext cx="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8960" y="1372320"/>
                            <a:ext cx="283680" cy="6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2200" y="1994400"/>
                            <a:ext cx="489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440" y="1366560"/>
                            <a:ext cx="23436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435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137988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51020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711440"/>
                            <a:ext cx="813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1560" y="1955880"/>
                            <a:ext cx="200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5040" y="1695600"/>
                            <a:ext cx="730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137232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37340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1696680"/>
                            <a:ext cx="7498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0840" y="1924560"/>
                            <a:ext cx="244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8200" y="1671840"/>
                            <a:ext cx="1245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035800"/>
                            <a:ext cx="914400" cy="57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2021040"/>
                            <a:ext cx="35676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183760"/>
                            <a:ext cx="60948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2212200"/>
                            <a:ext cx="137160" cy="264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212200"/>
                            <a:ext cx="137160" cy="264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212200"/>
                            <a:ext cx="137160" cy="264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2168640"/>
                            <a:ext cx="276120" cy="264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218376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18376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425600"/>
                            <a:ext cx="16560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421640"/>
                            <a:ext cx="16560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423800"/>
                            <a:ext cx="16560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408320"/>
                            <a:ext cx="16200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408320"/>
                            <a:ext cx="16200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1408320"/>
                            <a:ext cx="16200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253.65pt;width:258.85pt;height:209.25pt" coordorigin="247,5073" coordsize="5177,4185">
                <v:rect id="shape_0" fillcolor="white" stroked="t" o:allowincell="f" style="position:absolute;left:3375;top:8246;width:758;height:935;flip:x;mso-wrap-style:none;v-text-anchor:middle">
                  <v:fill o:detectmouseclick="t" color2="#5b5b5b"/>
                  <v:stroke color="black" weight="9360" joinstyle="miter" endcap="flat"/>
                  <w10:wrap type="none"/>
                </v:rect>
                <v:line id="shape_0" from="2004,7233" to="5423,7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7053" to="5423,7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5793" to="5424,7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4,5073" to="5423,5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44;top:5973;width:359;height:71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3084;top:5973;width:359;height:71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4;top:5973;width:359;height:71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4;top:5973;width:359;height:71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stroked="t" o:allowincell="f" style="position:absolute;left:246;top:5186;width:3583;height:565;mso-wrap-style:none;v-text-anchor:middle;rotation:356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12;top:7232;width:628;height:1011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1;top:7234;width:628;height:1011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6;top:7234;width:637;height:1011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211;top:8239;width:165;height:10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87;top:8247;width:156;height:10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32;top:8247;width:156;height:10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32,6988" to="1532,8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1,6984" to="1990,70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90,5756" to="1990,72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,8580" to="1530,92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3,5883" to="273,8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1,7156" to="1990,72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31,9207" to="3210,92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30,8193" to="3130,9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6,8209" to="3272,82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30,7232" to="3576,82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3,9216" to="4782,92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0,8207" to="4700,9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3,7232" to="5149,81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8,8212" to="4784,82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38,7223" to="1906,80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8,7187" to="1688,7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0,7244" to="3350,7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5,7449" to="2065,8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67;top:7766;width:1281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6,8151" to="2060,82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7741" to="2055,77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14,7232" to="5014,7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5,7234" to="3835,7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37;top:7743;width:1180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46,8102" to="3830,82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31,7704" to="3826,77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89;top:8277;width:1439;height:9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5;top:8254;width:561;height:9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9;top:8510;width:959;height:6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3;top:8555;width:215;height:416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7;top:8555;width:215;height:416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5;top:8555;width:215;height:416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2;top:8486;width:434;height:416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2363,8510" to="2363,9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8510" to="2684,9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52;top:7316;width:260;height:44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957;top:7310;width:260;height:44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603;top:7313;width:260;height:44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4;top:7289;width:254;height:44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8;top:7289;width:254;height:44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643;top:7289;width:254;height:44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9:23:00Z</dcterms:created>
  <dc:creator>Jean-Yves</dc:creator>
  <dc:description/>
  <dc:language>en-US</dc:language>
  <cp:lastModifiedBy>Jean-Yves</cp:lastModifiedBy>
  <cp:lastPrinted>2003-07-12T21:28:00Z</cp:lastPrinted>
  <dcterms:modified xsi:type="dcterms:W3CDTF">2003-07-12T19:30:00Z</dcterms:modified>
  <cp:revision>26</cp:revision>
  <dc:subject/>
  <dc:title/>
</cp:coreProperties>
</file>