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17 novembre 2006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la société Proprement vôtre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Vous trouverez ci-joint deux chèques postaux de 58,09 € chacun, en règlement des factures de septembre et d'octobre pour le nettoyage des Chartreuse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Je vous prie d'excuser le retard de paiement, dont je suis seul responsable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00:00Z</dcterms:created>
  <dc:creator>Jean-Yves</dc:creator>
  <dc:description/>
  <dc:language>en-US</dc:language>
  <cp:lastModifiedBy>syndic</cp:lastModifiedBy>
  <cp:lastPrinted>2002-08-30T21:40:00Z</cp:lastPrinted>
  <dcterms:modified xsi:type="dcterms:W3CDTF">2006-11-17T18:00:00Z</dcterms:modified>
  <cp:revision>3</cp:revision>
  <dc:subject/>
  <dc:title>SYNDICAT DES COPROPRIETAIRES</dc:title>
</cp:coreProperties>
</file>