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7 décembre 2006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720"/>
        <w:rPr/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le compte-rendu de l'assemblée générale des copropriétaires des Chartreuses de Jolimont, ainsi qu'un avenant au règlement de copropriété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e portail qui clôture le parking, installé récemment, n'était pas mentionné dans le règlement, et la répartition des charges concernant ce portail n'avait pas été fixée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Je vous adresserai prochainement une copie complète du règlement mis à jour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rdialement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8:32:00Z</dcterms:created>
  <dc:creator>Jean-Yves</dc:creator>
  <dc:description/>
  <dc:language>en-US</dc:language>
  <cp:lastModifiedBy>syndic</cp:lastModifiedBy>
  <cp:lastPrinted>2002-08-30T21:40:00Z</cp:lastPrinted>
  <dcterms:modified xsi:type="dcterms:W3CDTF">2006-12-29T08:56:00Z</dcterms:modified>
  <cp:revision>5</cp:revision>
  <dc:subject/>
  <dc:title>SYNDICAT DES COPROPRIETAIRES</dc:title>
</cp:coreProperties>
</file>