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NVOCATION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A l'assemblée générale extraordinaire du 25 janvier 200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40" w:after="240"/>
        <w:rPr/>
      </w:pPr>
      <w:r>
        <w:rPr/>
        <w:t>A notifier au moins 21 jours ouvrables avant la tenue de l'assemblée générale, par lettre recommandée avec avis de réception, ou contre émargement.</w:t>
      </w:r>
    </w:p>
    <w:p>
      <w:pPr>
        <w:pStyle w:val="Corpsdetexte2"/>
        <w:spacing w:before="240" w:after="120"/>
        <w:rPr/>
      </w:pPr>
      <w:r>
        <w:rPr/>
        <w:t>Les copropriétaires dont les noms suivent :</w:t>
      </w:r>
    </w:p>
    <w:p>
      <w:pPr>
        <w:pStyle w:val="Corpsdetexte2"/>
        <w:tabs>
          <w:tab w:val="clear" w:pos="709"/>
          <w:tab w:val="right" w:pos="6840" w:leader="dot"/>
        </w:tabs>
        <w:spacing w:before="0" w:after="12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SCI Location du Plateau (commerces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595/10 000</w:t>
        <w:br/>
        <w:t>Monsieur DANDO (T3 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200/10 000</w:t>
        <w:br/>
        <w:t>Monsieur FANTIN (T3 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200/10 000</w:t>
        <w:br/>
        <w:t>Monsieur SARAFIAN (T2 2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896/10 000</w:t>
        <w:br/>
        <w:t>Monsieur JULLIAN (T2 2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étage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896/10 000</w:t>
        <w:br/>
        <w:t xml:space="preserve">Monsieur LECLERC (maison N°1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807/10 000</w:t>
        <w:br/>
        <w:t xml:space="preserve">Madame BESSOLES (maison N°2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599/10 000</w:t>
        <w:br/>
        <w:t xml:space="preserve">Monsieur TACNET (maison N°3) 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1 807/10 000</w:t>
      </w:r>
    </w:p>
    <w:p>
      <w:pPr>
        <w:pStyle w:val="Corpsdetexte2"/>
        <w:spacing w:before="0" w:after="240"/>
        <w:rPr/>
      </w:pPr>
      <w:r>
        <w:rPr/>
        <w:t>sont convoqués à l'assemblée générale extraordinaire de la copropriété des Chartreuses, qui se tiendra le vendredi 25 janvier 2008 à 20 heures, à l'adresse suivante :</w:t>
      </w:r>
    </w:p>
    <w:p>
      <w:pPr>
        <w:pStyle w:val="Corpsdetexte3"/>
        <w:spacing w:before="120" w:after="120"/>
        <w:rPr/>
      </w:pPr>
      <w:r>
        <w:rPr/>
        <w:t>Chez Monsieur BESSOLES</w:t>
        <w:br/>
        <w:t>178, route d’Albi</w:t>
        <w:br/>
        <w:t>31200  TOULOUSE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RDRE DU JOUR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Nomination du bureau : président de séance, secrétaire, scrutateur(s) (art. 24 de la loi du 10 juillet 1965)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option de la forme syndicat coopératif (art. 25)</w:t>
      </w:r>
    </w:p>
    <w:p>
      <w:pPr>
        <w:pStyle w:val="Normal"/>
        <w:spacing w:before="0" w:after="120"/>
        <w:ind w:left="10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 cas de refus de la création d'un syndicat coopératif :</w:t>
      </w:r>
    </w:p>
    <w:p>
      <w:pPr>
        <w:pStyle w:val="Normal"/>
        <w:spacing w:before="0" w:after="60"/>
        <w:ind w:left="162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hoix d'un syndic professionnel (art. 25)</w:t>
      </w:r>
    </w:p>
    <w:p>
      <w:pPr>
        <w:pStyle w:val="Normal"/>
        <w:spacing w:before="0" w:after="120"/>
        <w:ind w:left="16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omination des membres du conseil syndical (art. 25)</w:t>
      </w:r>
    </w:p>
    <w:p>
      <w:pPr>
        <w:pStyle w:val="Normal"/>
        <w:spacing w:before="0" w:after="120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 cas d'acceptation de la création d'un syndicat coopératif :</w:t>
      </w:r>
    </w:p>
    <w:p>
      <w:pPr>
        <w:pStyle w:val="Normal"/>
        <w:spacing w:before="0" w:after="60"/>
        <w:ind w:left="1621" w:hanging="181"/>
        <w:rPr/>
      </w:pPr>
      <w:r>
        <w:rPr>
          <w:rFonts w:cs="Arial" w:ascii="Arial" w:hAnsi="Arial"/>
          <w:sz w:val="20"/>
          <w:szCs w:val="20"/>
        </w:rPr>
        <w:t>-</w:t>
        <w:tab/>
        <w:t>Nomination des membres du conseil syndical coopératif (art. 25), dont les membres éliront le (la) président(e) qui sera en même temps syndic</w:t>
      </w:r>
    </w:p>
    <w:p>
      <w:pPr>
        <w:pStyle w:val="Normal"/>
        <w:spacing w:before="0" w:after="120"/>
        <w:ind w:left="16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Approbation du contrat de syndic coopératif (art. 25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élégation au président de l'assemblée générale pour signer le contrat du syndic (art. 25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réation d'un fonds de réserve pour futurs travaux non encore votés (art. 25)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5" w:color="000000"/>
        </w:pBdr>
        <w:tabs>
          <w:tab w:val="clear" w:pos="709"/>
          <w:tab w:val="left" w:pos="360" w:leader="none"/>
        </w:tabs>
        <w:spacing w:before="240" w:after="0"/>
        <w:jc w:val="both"/>
        <w:rPr>
          <w:i/>
          <w:i/>
          <w:iCs/>
        </w:rPr>
      </w:pPr>
      <w:r>
        <w:rPr>
          <w:i/>
          <w:iCs/>
        </w:rPr>
        <w:t>Au cas où vous ne pourriez pas vous rendre à l'assemblée générale, nous vous invitons à donner mandat à la personne de votre choix (pouvoir joint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3:29:00Z</dcterms:created>
  <dc:creator>Martin</dc:creator>
  <dc:description/>
  <dc:language>en-US</dc:language>
  <cp:lastModifiedBy>syndic</cp:lastModifiedBy>
  <cp:lastPrinted>2007-06-04T20:59:00Z</cp:lastPrinted>
  <dcterms:modified xsi:type="dcterms:W3CDTF">2007-12-26T08:30:00Z</dcterms:modified>
  <cp:revision>43</cp:revision>
  <dc:subject/>
  <dc:title>LES CHARTREUSES DE JOLIMONT</dc:title>
</cp:coreProperties>
</file>