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i-joint le compte-rendu dactylographié, avec trois divergences par rapport à la version manuscri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L’immeuble A ou B est mentionné sous le nom de </w:t>
      </w:r>
      <w:r>
        <w:rPr>
          <w:u w:val="single"/>
        </w:rPr>
        <w:t>Bâtiment</w:t>
      </w:r>
      <w:r>
        <w:rPr/>
        <w:t xml:space="preserve"> A ou B, comme l’année derniè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L’approbation des comptes est placée sous le titre 2, les pouvoirs déplacés sous le titre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J’ai ajouté un titre aux points 6 à 10, pour homogénéité avec les points 1 à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’hésitez pas à me faire corriger, j’attends vos commentaires, avant correction et signature par MM Dando et Tacnet, puis par M. Va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dia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an-Yves TACNE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07:00Z</dcterms:created>
  <dc:creator>Syndic</dc:creator>
  <dc:description/>
  <dc:language>en-US</dc:language>
  <cp:lastModifiedBy>Syndic</cp:lastModifiedBy>
  <dcterms:modified xsi:type="dcterms:W3CDTF">2007-10-25T19:14:00Z</dcterms:modified>
  <cp:revision>2</cp:revision>
  <dc:subject/>
  <dc:title>Ci-joint le compte-rendu dactylographié, avec trois divergences par rapport à la version manuscrite :</dc:title>
</cp:coreProperties>
</file>