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du 16 octobre 2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/>
      </w:pPr>
      <w:r>
        <w:rPr/>
        <w:t>A notifier au moins 15 jours avant la tenue de l'assemblée générale par lettre recommandée avec avis de réception, ou contre émargement.</w:t>
      </w:r>
    </w:p>
    <w:p>
      <w:pPr>
        <w:pStyle w:val="Corpsdetexte2"/>
        <w:rPr/>
      </w:pPr>
      <w:r>
        <w:rPr/>
        <w:t>L'assemblée générale de la copropriété des Chartreuses se tiendra le 16 octobre 2007 à 18 heures 30, à l'adresse suivante :</w:t>
      </w:r>
    </w:p>
    <w:p>
      <w:pPr>
        <w:pStyle w:val="Corpsdetexte3"/>
        <w:spacing w:before="120" w:after="120"/>
        <w:rPr/>
      </w:pPr>
      <w:r>
        <w:rPr/>
        <w:t xml:space="preserve">Chez Monsieur BESSOLES 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ction des membres du burea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probation des comptes de l'exercice 200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xamen du budge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itus au syndic pour sa gestio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nouvellement du mandat du syndic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sation de fermer les parkings couverts du bâtiment 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énovation ou changement de la batterie de boîtes à lettre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diverses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ONT ANNEXÉS À LA PRÉSENTE CONVOCATION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'état des charges facturées en 2006 et le budget 2007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voir</w:t>
      </w:r>
    </w:p>
    <w:p>
      <w:pPr>
        <w:pStyle w:val="Normal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nsulter la comptabilité, contacter Monsieur TACNET (05 34 25 17 30)</w:t>
      </w:r>
    </w:p>
    <w:p>
      <w:pPr>
        <w:pStyle w:val="Corpsdetexte2"/>
        <w:spacing w:before="0" w:after="240"/>
        <w:rPr/>
      </w:pPr>
      <w:r>
        <w:rPr/>
        <w:t>Conformément à l'article 10 du décret de 1967, dans les 6 jours de la convocation, vous pouvez demander à la personne qui a convoqué l'assemblée l'inscription de questions complémentaires à l'ordre du jour. Celle-ci notifie alors aux autres copropriétaires un état de ces questions, 5 jours au moins avant la tenue de l'assemblée.</w:t>
      </w:r>
    </w:p>
    <w:p>
      <w:pPr>
        <w:pStyle w:val="Normal"/>
        <w:tabs>
          <w:tab w:val="clear" w:pos="709"/>
          <w:tab w:val="left" w:pos="8460" w:leader="none"/>
        </w:tabs>
        <w:spacing w:before="720" w:after="0"/>
        <w:ind w:right="9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syndic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2400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29:00Z</dcterms:created>
  <dc:creator>Martin</dc:creator>
  <dc:description/>
  <dc:language>en-US</dc:language>
  <cp:lastModifiedBy>Syndic</cp:lastModifiedBy>
  <cp:lastPrinted>2007-09-30T18:26:00Z</cp:lastPrinted>
  <dcterms:modified xsi:type="dcterms:W3CDTF">2007-09-30T16:38:00Z</dcterms:modified>
  <cp:revision>14</cp:revision>
  <dc:subject/>
  <dc:title>LES CHARTREUSES DE JOLIMONT</dc:title>
</cp:coreProperties>
</file>