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NVOCATION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A l'assemblée générale du 5 octobre 20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240"/>
        <w:rPr/>
      </w:pPr>
      <w:r>
        <w:rPr/>
        <w:t>A notifier au moins 15 jours avant la tenue de l'assemblée générale par lettre recommandée avec avis de réception, ou contre émargement.</w:t>
      </w:r>
    </w:p>
    <w:p>
      <w:pPr>
        <w:pStyle w:val="Corpsdetexte2"/>
        <w:rPr/>
      </w:pPr>
      <w:r>
        <w:rPr/>
        <w:t>L'assemblée générale de la copropriété des Chartreuses se tiendra le jeudi 5 octobre 2006 à 18 heures, à l'adresse suivante :</w:t>
      </w:r>
    </w:p>
    <w:p>
      <w:pPr>
        <w:pStyle w:val="Corpsdetexte3"/>
        <w:spacing w:before="120" w:after="120"/>
        <w:rPr/>
      </w:pPr>
      <w:r>
        <w:rPr/>
        <w:t xml:space="preserve">Chez Monsieur BESSOLES </w:t>
        <w:br/>
        <w:t>178, route d’Albi</w:t>
        <w:br/>
        <w:t>31200  TOULOUSE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RDRE DU JOUR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ection des membres du burea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pprobation des comptes de l'exercice 2005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xamen du budge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Quitus au syndic pour sa gestio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nouvellement du mandat du syndic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se à jour de règlement afin de prendre en compte le portai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énonciation du contrat de nettoyage de l’immeubl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diverses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ONT ANNEXÉS À LA PRÉSENTE CONVOCATION 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'état des charges facturées en 2005 et le budget 2006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n pouvoir</w:t>
      </w:r>
    </w:p>
    <w:p>
      <w:pPr>
        <w:pStyle w:val="Normal"/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ur consulter la comptabilité, contacter Monsieur TACNET (05 34 25 17 30)</w:t>
      </w:r>
    </w:p>
    <w:p>
      <w:pPr>
        <w:pStyle w:val="Corpsdetexte2"/>
        <w:spacing w:before="0" w:after="240"/>
        <w:rPr/>
      </w:pPr>
      <w:r>
        <w:rPr/>
        <w:t>Conformément à l'article 10 du décret de 1967, dans les 6 jours de la convocation, vous pouvez demander à la personne qui a convoqué l'assemblée l'inscription de questions complémentaires à l'ordre du jour. Celle-ci notifie alors aux autres copropriétaires un état de ces questions, 5 jours au moins avant la tenue de l'assemblée.</w:t>
      </w:r>
    </w:p>
    <w:p>
      <w:pPr>
        <w:pStyle w:val="Normal"/>
        <w:tabs>
          <w:tab w:val="clear" w:pos="709"/>
          <w:tab w:val="left" w:pos="8460" w:leader="none"/>
        </w:tabs>
        <w:spacing w:before="720" w:after="0"/>
        <w:ind w:right="9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e syndic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2400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2:29:00Z</dcterms:created>
  <dc:creator>Martin</dc:creator>
  <dc:description/>
  <cp:keywords/>
  <dc:language>en-US</dc:language>
  <cp:lastModifiedBy>syndic</cp:lastModifiedBy>
  <cp:lastPrinted>2004-06-01T08:06:00Z</cp:lastPrinted>
  <dcterms:modified xsi:type="dcterms:W3CDTF">2006-09-08T19:18:00Z</dcterms:modified>
  <cp:revision>9</cp:revision>
  <dc:subject/>
  <dc:title>LES CHARTREUSES DE JOLIMONT</dc:title>
</cp:coreProperties>
</file>